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18185</wp:posOffset>
            </wp:positionV>
            <wp:extent cx="7562850" cy="25507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7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а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– Руководителем Аппарата Кабинета Министров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.Х.Гафаровым</w:t>
      </w:r>
    </w:p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 xml:space="preserve">заседания рабочей группы по реализации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ko-KR"/>
        </w:rPr>
        <w:t>по цифровой трансформаци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ноября 2022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szCs w:val="28"/>
        </w:rPr>
        <w:t>по спис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кладами «Госпаблики, </w:t>
      </w:r>
      <w:r>
        <w:rPr>
          <w:rFonts w:cs="Times New Roman" w:ascii="Times New Roman" w:hAnsi="Times New Roman"/>
          <w:sz w:val="28"/>
          <w:szCs w:val="28"/>
          <w:lang w:val="en-US"/>
        </w:rPr>
        <w:t>VK</w:t>
      </w:r>
      <w:r>
        <w:rPr>
          <w:rFonts w:cs="Times New Roman" w:ascii="Times New Roman" w:hAnsi="Times New Roman"/>
          <w:sz w:val="28"/>
          <w:szCs w:val="28"/>
        </w:rPr>
        <w:t xml:space="preserve"> мессенджер в образовании» и «Сервисы коммуникаций в образовании отечественной платформы «Сферум» Р.А.Хайбуллов – директор департамента реализации стратегических проектов, с докладами «О рейтинге цифровой трансформации Республики Татарстан» и «О ходе проведения в Республике Татарстан Года цифровизации» А.Р.Хайруллин – Министр цифрового развития государственного управления, информационных технологий и связи Республики Татарстан, с докладами «О работе по рассмотрению обращений граждан через платформу обратной связи» и «О ходе проведения мероприятий Года цифровизации в Бугульминском муниципальном районе Республики Татарстан» Р.М.Масалимов – управляющий делами исполнительного комитета Бугульминского муниципального района Республики Татарста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Принять к сведению информацию выступивших, а также использовать приложенные к настоящему протоколу доклады в служебных целях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Исполнительным органам государственной власти и органам местного самоуправления муниципальных образований Республики Татарстан:</w:t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организовать прохождение всеми сотрудниками обучения на сайте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ko-KR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ko-KR"/>
          </w:rPr>
          <w:t>https://stepik.org/course/89635/promo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Цифровая трансформация. Быстрый старт);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рок – до 30 дека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организова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 регистрацию всех подведомственных учреждений на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ko-KR"/>
        </w:rPr>
        <w:t xml:space="preserve">платформе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ko-KR"/>
        </w:rPr>
        <w:t>VK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ko-KR"/>
        </w:rPr>
        <w:t xml:space="preserve"> с последующим получением статуса «Государственная организация»;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рок – до 25 ноя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направить в Министерство цифрового 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развития государственного управления, информационных технологий и связи Республики Татарстан списки сотрудников, желающих завести учетные записи в системе автоматизированных рабочих мест государственных служащих и установить на рабочих местах государственных служащих коммуникационную систему «Автоматизированное рабочее место государственного служащего»;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Срок – до 1 дека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рассмотреть возможность установки на автоматизированных рабочих местах государственных служащих одного из отечественных браузеров (Яндекс.Браузер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ko-KR"/>
        </w:rPr>
        <w:t>Chromium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ko-KR"/>
        </w:rPr>
        <w:t>GOS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, Спутник)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843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рок – до 1 дека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Участникам рабочей группы по реализации проектов по цифровой трансформации Республики Татарстан продолжить до конца года проведение «Урока цифры» в образовательных учреждениях начального образования в последний вторник месяца, предусмотрев участие сотрудника исполнительного органа государственной власти Республики Татарстан в личном приеме граждан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Министерству экономики Республики Татарстан совместно с Министерством цифрового 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развития государственного управления, информационных техно-логий и связи Республики Татарстан организовать уточнение перечня государственных организаций, включенных в перечень Министерства цифрового развития, связи и массовых коммуникаций Российской Федерации и участвующих в формировании рейтинга субъектов Российской Федерации по цифровой трансформации в целях последующего создания подтвержденных аккаунтов на платформ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ko-KR"/>
        </w:rPr>
        <w:t>VK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Срок – до 21 ноя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Министерству цифрового 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развития государственного управления, информационных технологий и связи Республики Татарстан совместно с Управлением информационных технологий, связи и защиты информации Аппарата Кабинета Министров Республики Татарстан подготовить совещание у Заместителя Премьер-министра Республики Татарстан – Руководителя Аппарата Кабинета Министров Республики Татарстан «О переходе на типовые рабочие места государственных служащих»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Срок – д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ko-KR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ноября 2022 г.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Министерству культуры Республики Татарстан завершить работу по размещению баннеров для модуля обращений граждан на сайтах подведомственных организаций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рок – до 18 ноя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4395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Министерству цифрового 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развития государственного управления, информационных технологий и связи Республики Татарстан совместно с Министерством труда, занятости и социальной защиты Республики Татарстан обеспечить интеграцию баз данных государственной информационной системе «Социальный регистр населения Республики Татарстан» и автоматизирован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информационной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истемы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Пенсионного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фонда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Российской Федерации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4395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рок – до 30 дека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4395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4395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Министерству строительства, архитектуры и жилищно-коммунального хозяйства Республики Татарстан завершить работу по созданию личных кабинетов организаций и их подтверждению по управляющим организациям многоквартирных домов и ресурсоснабжающим организациям для работы в платформе обратной связи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4395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Срок – до 25 ноя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4395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сполнительным органам государственной власти Республики Татарстан, получившими одобрение на реализацию проектов цифровой трансформации курируемых областей у Президента Республики Татарстан, ускорить проводимые работы, предоставив отчет в Министерств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  <w:t xml:space="preserve">цифрового </w:t>
      </w: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развития государственного управления, информационных технологий и связи Республики Татарстан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Срок – до 9 дека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Органам местного самоуправления муниципальных образований Республики Татарстан завершить работу по созданию и подтверждению личных кабинетов по компоненту платформы обратной связи «Общественные голосования»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Срок – до 18 ноября 2022 г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709" w:hanging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ko-KR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1418" w:leader="none"/>
          <w:tab w:val="left" w:pos="3828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>Контроль за исполнением настоящего протокола возложить на Управление информационных технологий, связи и защиты информации Аппарата Кабинета Министров Республики Татарстан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  <w:tab w:val="left" w:pos="8080" w:leader="none"/>
        </w:tabs>
        <w:spacing w:lineRule="auto" w:line="240" w:before="0" w:after="0"/>
        <w:ind w:right="-142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подготовил</w:t>
        <w:tab/>
        <w:t>А.И.Огородник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961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epik.org/course/89635/prom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6:18:00Z</dcterms:created>
  <dc:creator>Airat Javgi</dc:creator>
  <dc:description/>
  <cp:keywords/>
  <dc:language>en-US</dc:language>
  <cp:lastModifiedBy>Сабиров Т.Р.</cp:lastModifiedBy>
  <cp:lastPrinted>2022-11-11T16:29:00Z</cp:lastPrinted>
  <dcterms:modified xsi:type="dcterms:W3CDTF">2022-11-15T12:15:00Z</dcterms:modified>
  <cp:revision>7</cp:revision>
  <dc:subject/>
  <dc:title/>
</cp:coreProperties>
</file>